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977"/>
      </w:tblGrid>
      <w:tr>
        <w:trPr>
          <w:trHeight w:val="4395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8.11.2022_№ 245_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проверок соблюд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а Российской Федерации о контракт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е в сфере закупок  товаров, работ, услуг дл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я нужд муниципального района </w:t>
      </w:r>
    </w:p>
    <w:p>
      <w:pPr>
        <w:pStyle w:val="Normal"/>
        <w:rPr/>
      </w:pPr>
      <w:r>
        <w:rPr>
          <w:bCs/>
          <w:sz w:val="28"/>
          <w:szCs w:val="28"/>
        </w:rPr>
        <w:t>Хворостянский на 2023 год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п. 8. ст. 99 Федерального закона  от 05.04.2013 № 44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от 28.01.2011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,  постановлением Администрации муниципального района Хворостянский Самарской области от 20.08.2018 № 489 «Об утверждении Порядка осуществления внутреннего муниципального финансового контроля в сфере закупок товаров, работ, услуг для обеспечения нужд муниципального района Хворостянский Самарской области»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рок соблюдения законодательства Российской Федерации о контрактной системе в сфере закупок товаров, работ, услуг для обеспечения муниципальных нужд, проводимых муниципальным инспектором по внутреннему финансовому контролю Администрации муниципального района Хворостянский Самарской области на 2023 год, согласно прилож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2. Разместить настоящее распоряжение в информационно-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аспоряжение вступает в силу с 01.01.2023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                 В.А. М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19:00Z</dcterms:created>
  <dc:creator>Стас</dc:creator>
  <dc:description/>
  <cp:keywords/>
  <dc:language>en-US</dc:language>
  <cp:lastModifiedBy>User</cp:lastModifiedBy>
  <cp:lastPrinted>2021-12-09T08:25:00Z</cp:lastPrinted>
  <dcterms:modified xsi:type="dcterms:W3CDTF">2022-11-21T11:34:00Z</dcterms:modified>
  <cp:revision>3</cp:revision>
  <dc:subject/>
  <dc:title> </dc:title>
</cp:coreProperties>
</file>